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зидиумом 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ab/>
      </w:r>
      <w:r>
        <w:rPr>
          <w:b/>
          <w:sz w:val="28"/>
          <w:szCs w:val="28"/>
        </w:rPr>
        <w:t>О деятельности депутата Совета городского поселения город Ишимбай муниципального района Ишимбайский район Республики Башкортостан Фатклисламова И.Р. в избирательном округе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депутата Совета городского поселения город Ишимбай муниципального района Ишимбайский район Фатклисламова И.Р. в избирательном округе № 20,  Совет городского поселения город Ишимбай муниципального района Ишимбайский район Республики Башкортостан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«О деятельности депутата Совета городского поселения город Ишимбай муниципального района Ишимбайский район Фатклисламова И.Р. в избирательном округе № 20» –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А.В. Мат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8-01-15T17:45:00Z</cp:lastPrinted>
  <dcterms:modified xsi:type="dcterms:W3CDTF">2018-06-13T06:23:00Z</dcterms:modified>
  <cp:revision>32</cp:revision>
  <dc:subject/>
  <dc:title>ПРОЕКТ</dc:title>
</cp:coreProperties>
</file>